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3A 2026/2027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3 – OS. REJONOW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UWANIE PRZECIEKÓW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CHY Z PAPY – budynki mieszkal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6r. do 31.03.2027r. </w:t>
      </w:r>
    </w:p>
    <w:tbl>
      <w:tblPr>
        <w:tblW w:w="10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035"/>
        <w:gridCol w:w="3107"/>
        <w:gridCol w:w="750"/>
        <w:gridCol w:w="1428"/>
        <w:gridCol w:w="1428"/>
        <w:gridCol w:w="1335"/>
      </w:tblGrid>
      <w:tr>
        <w:trPr>
          <w:trHeight w:val="6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1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7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35/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branie rynien z blachy nie nadającej się do użytk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35/0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ur spustowych z blachy nie nadającej się do użytk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19/0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pierwsza war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19/0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następna war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4/0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nakłady do uzupełnień rynien za wykonanie wpustów (sztucerów) z blachy ocynkowanej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24/0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zupełnienie blachą ocynkowaną rynien wiszących półokrągłych o śr. 15 cm w odcinkach o dług. ponad 1 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27/0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upełnienie rur spustowych okrągłych w odcinkach ponad 1.0 m z blachy ocynkowanej o śr.15 c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4-01 0519/01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– jednokrotne pokrycie papą nawierzchniową grub. 5,2 mm, na starym pokryciu dachowy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9/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– obróbki z papy wierzchniego kryc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9/0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– obróbki z papy (kołnierze) elementów metalow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01 0518/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i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e naprawy pokrycia z papy polegające na umocowaniu pokrycia i zakitowani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01 0528-0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rynien bez zdejmowania przez sprawdzenie i polutowanie pęknię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4-0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33-03</w:t>
              <w:tab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prawa rur spustowych -sprawdzenie, wyprostowanie, polutowanie uszkodzeń rur spustowych okrągłych lub kwadratowych , umocowanie obruszonych uchwytów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01 0533-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uchwytów do rur spustowych okrągłych lub kwadratow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ozebranie obróbek blacharskich murów ogniowych, okapów, kołnierzy, gzymsów itp. z blachy nie nadającej się do użytk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 0506-0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i przy szerokości w rozwinięciu do 25 cm z blachy ocynkowane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 0506-0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i przy szerokości w rozwinięciu ponad 25 cm z blachy ocynkowane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BC-02 0201-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i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enie ręczne połaci dachu wraz z usuwanie i utylizacją ptasich odchodów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4 1101/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i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wóz papy odpadowej samochodami skrzyniowymi przy ręcznym załadowaniu i wyładowani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alkulacja indywidualn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utylizacji papy podkładowe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indywidualn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jazd oraz prace przygotowawcze: w przypadku wyjazdu na zgłoszenie telefoniczne lub pisemne przez Administrację Osiedli Rejonowych roboty dekarskie w Kruszwicy, Janikowie, Pakości i Osiedlach Wiejskich obejmujące zarówno jednostkowy przypadek, jak i kilka jednoczesnych przecieków na tym samym Osiedl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WAGA !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ta, podpis (y) osób reprezentujących Wykonawcę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_Hlk222988783"/>
      <w:bookmarkEnd w:id="0"/>
      <w:r>
        <w:rPr>
          <w:rFonts w:cs="Arial" w:ascii="Arial" w:hAnsi="Arial"/>
          <w:b/>
          <w:sz w:val="24"/>
          <w:szCs w:val="24"/>
        </w:rPr>
        <w:t>PRZEDMIAR – DRUK 1.1.3B 2026/2027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222988783"/>
      <w:bookmarkStart w:id="2" w:name="_Hlk222988783"/>
      <w:bookmarkEnd w:id="2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3 – OS. REJONOW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UWANIE PRZECIEKÓ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CHY Z PAPY – pawilony handlowe i garaż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6r. do 31.03.2027r. </w:t>
      </w:r>
    </w:p>
    <w:tbl>
      <w:tblPr>
        <w:tblW w:w="10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46"/>
        <w:gridCol w:w="3196"/>
        <w:gridCol w:w="750"/>
        <w:gridCol w:w="1428"/>
        <w:gridCol w:w="1428"/>
        <w:gridCol w:w="1335"/>
      </w:tblGrid>
      <w:tr>
        <w:trPr>
          <w:trHeight w:val="6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1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7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/0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branie rynien z blachy nie nadającej się do użytk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/0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ur spustowych z blachy nie nadającej się do użytk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/0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pierwsza war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/0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następna war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4/0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odatkowe nakłady do uzupełnień rynien za wykonanie wpustów (sztucerów) z blachy ocynkowanej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4/0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zupełnienie blachą ocynkowaną rynien wiszących półokrągłych o śr. 15 cm w odcinkach o dług. ponad 1 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7/0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upełnienie rur spustowych okrągłych w odcinkach ponad 1.0 m z blachy ocynkowanej o śr.15 c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4-01 0519/01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– jednokrotne pokrycie papą nawierzchniową grub. 5,2 mm, na starym pokryciu dachowy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9/0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– obróbki z papy wierzchniego kryc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 4-01 0519/0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– obróbki z papy (kołnierze) elementów metalow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01 0518/0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e naprawy pokrycia z papy polegające na umocowaniu pokrycia i zakitowani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01 0528-0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rynien bez zdejmowania przez sprawdzenie i polutowanie pęknię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01 0533-03</w:t>
              <w:tab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rawa rur spustowych -sprawdzenie, wyprostowanie, polutowanie uszkodzeń rur spustowych okrągłych lub kwadratowych , umocowanie obruszonych uchwytów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R-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01 0533-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uchwytów do rur spustowych okrągłych lub kwadratow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obróbek blacharskich murów ogniowych, okapów, kołnierzy, gzymsów itp. z blachy nie nadającej się do użytk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 0506-0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i przy szerokości w rozwinięciu do 25 cm z blachy ocynkowane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 0506-0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i przy szerokości w rozwinięciu ponad 25 cm z blachy ocynkowane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BC-02 0201-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enie ręczne połaci dachu wraz z usuwanie i utylizacją ptasich odchodów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4 1101/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wóz papy odpadowej samochodami skrzyniowymi przy ręcznym załadowaniu i wyładowani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indywidualn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utylizacji papy podkładowe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indywidualn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jazd oraz prace przygotowawcze: w przypadku wyjazdu na zgłoszenie telefoniczne lub pisemne przez Administrację Osiedli Rejonowych roboty dekarskie w Kruszwicy, Janikowie, Pakości i Osiedlach Wiejskich obejmujące zarówno jednostkowy przypadek, jak i kilka jednoczesnych przecieków na tym samym Osiedl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bookmarkStart w:id="3" w:name="_Hlk222988831"/>
      <w:bookmarkEnd w:id="3"/>
      <w:r>
        <w:rPr>
          <w:rFonts w:cs="Arial" w:ascii="Arial" w:hAnsi="Arial"/>
          <w:bCs/>
        </w:rPr>
        <w:t>UWAGA !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ta, podpis (y) osób reprezentujących Wykonawcę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Start w:id="4" w:name="_Hlk222988831"/>
      <w:bookmarkStart w:id="5" w:name="_Hlk222988831"/>
      <w:bookmarkEnd w:id="5"/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709" w:right="425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7:12:00Z</dcterms:created>
  <dc:creator>Cześć tu Sławomir</dc:creator>
  <dc:description/>
  <cp:keywords/>
  <dc:language>en-US</dc:language>
  <cp:lastModifiedBy>Marika</cp:lastModifiedBy>
  <cp:lastPrinted>2026-02-26T08:58:00Z</cp:lastPrinted>
  <dcterms:modified xsi:type="dcterms:W3CDTF">2026-02-26T08:00:00Z</dcterms:modified>
  <cp:revision>7</cp:revision>
  <dc:subject/>
  <dc:title/>
</cp:coreProperties>
</file>